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stavební práce zadávané v jednacím řízení bez uveřejnění výzvy (dále jen ,,JŘBU“) dle ust. § 63 odst. 1 písm. a) zákona č. 134/2016 Sb., o zadávání veřejných zakázek ve znění pozdějších předpisů (dále jen ,,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26" w:type="dxa"/>
        <w:jc w:val="left"/>
        <w:tblInd w:w="-55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1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Pořízení mobiliáře pro město Český Krumlov – relaxační paluby II. - JŘBU“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0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90"/>
        <w:gridCol w:w="1815"/>
        <w:gridCol w:w="4980"/>
      </w:tblGrid>
      <w:tr>
        <w:trPr/>
        <w:tc>
          <w:tcPr>
            <w:tcW w:w="10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7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7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1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7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1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7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9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v Kč včetně DPH</w:t>
            </w:r>
          </w:p>
        </w:tc>
        <w:tc>
          <w:tcPr>
            <w:tcW w:w="49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8-28T12:01:51Z</dcterms:modified>
  <cp:revision>4</cp:revision>
  <dc:subject/>
  <dc:title>Příloha č</dc:title>
</cp:coreProperties>
</file>